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8415</wp:posOffset>
            </wp:positionH>
            <wp:positionV relativeFrom="page">
              <wp:posOffset>0</wp:posOffset>
            </wp:positionV>
            <wp:extent cx="10692130" cy="7520940"/>
            <wp:effectExtent l="0" t="0" r="0" b="0"/>
            <wp:wrapNone/>
            <wp:docPr id="1" name="drawingObjec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Календарно-тематическое планирование уроков окружающего мира во 2 «а»классе 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на 2020-2021 учебный год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"/>
        <w:gridCol w:w="6664"/>
        <w:gridCol w:w="141"/>
        <w:gridCol w:w="993"/>
        <w:gridCol w:w="1701"/>
        <w:gridCol w:w="992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ока</w:t>
            </w:r>
          </w:p>
        </w:tc>
        <w:tc>
          <w:tcPr>
            <w:tcW w:w="6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(тип уро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/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становка </w:t>
              <w:br/>
              <w:t>и решение учебной задач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4-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3-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,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–7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-8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родителями нарисовать герб, флаг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сел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«Родной город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конструирование способа действ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9-1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9-1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, </w:t>
              <w:br/>
              <w:t>с. 8–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традь с. 9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рукотворный мир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решение частных задач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Учебник с. 14-17.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Тетрадь с. 14-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4-17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14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им себя и оценим свои достижения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верочная работа по разделу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 Где мы живём?»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 xml:space="preserve">(контроль 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и коррекция знани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Учебник с. 18-22.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Тетрадь с.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, </w:t>
              <w:br/>
              <w:t>с. 18–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и живая природ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становка </w:t>
              <w:br/>
              <w:t>и решение учебной задач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23-2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17-1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3-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 с.17 № 2, 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1</w:t>
            </w:r>
          </w:p>
          <w:p>
            <w:pPr>
              <w:pStyle w:val="Normal"/>
              <w:rPr/>
            </w:pPr>
            <w:r>
              <w:rPr/>
              <w:t>Знакомство с устройством термометра, измерение температуры воздуха, воды и тела челове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конструирование способа действ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28-31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20-2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8-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21 № 3, 4, 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года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решение частных задач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к-исслед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32-35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i/>
              </w:rPr>
              <w:t>Тетрадь с. 24-27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2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т с.25 № 3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осени (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27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осени (уро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36-39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27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6-39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т с. 27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ёздное небо</w:t>
            </w:r>
          </w:p>
          <w:p>
            <w:pPr>
              <w:pStyle w:val="Normal"/>
              <w:rPr/>
            </w:pPr>
            <w:r>
              <w:rPr>
                <w:i/>
              </w:rPr>
              <w:t>с. 40-43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31-3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0-4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1-32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янем в кладовые зем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2</w:t>
            </w:r>
          </w:p>
          <w:p>
            <w:pPr>
              <w:pStyle w:val="Normal"/>
              <w:ind w:right="-108" w:hanging="0"/>
              <w:rPr/>
            </w:pPr>
            <w:r>
              <w:rPr/>
              <w:t>Исследование с помощью лупы состава гранита, рассматривание образцов полевого шпата, кварца, слю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44-4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32-34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4-4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2-34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оздух и про вод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48-51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35-3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о воздух и про вод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52-55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i/>
              </w:rPr>
              <w:t>Тетрадь с. 37-38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 с. 48-5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5-36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2-55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7-3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раст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3</w:t>
            </w:r>
          </w:p>
          <w:p>
            <w:pPr>
              <w:pStyle w:val="Normal"/>
              <w:rPr/>
            </w:pPr>
            <w:r>
              <w:rPr/>
              <w:t>Определение растений с помощью атласа-определите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56-59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39-4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6-5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9-4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живот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60-63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42-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0-63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Тетрадь с. 42-4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имые н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64-6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45-4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4-6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45-4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и культурные раст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68-71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48-5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8-7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48-50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</w:t>
            </w:r>
          </w:p>
          <w:p>
            <w:pPr>
              <w:pStyle w:val="Normal"/>
              <w:rPr/>
            </w:pPr>
            <w:r>
              <w:rPr>
                <w:i/>
              </w:rPr>
              <w:t>Учебник с. 72-75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50-5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2-7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0-5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ные раст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4</w:t>
            </w:r>
          </w:p>
          <w:p>
            <w:pPr>
              <w:pStyle w:val="Normal"/>
              <w:rPr/>
            </w:pPr>
            <w:r>
              <w:rPr/>
              <w:t>Освоение приёмов ухода за комнатными растениями в соответствии с инструкци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76-79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53-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6-7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3-5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живого угол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5</w:t>
            </w:r>
          </w:p>
          <w:p>
            <w:pPr>
              <w:pStyle w:val="Normal"/>
              <w:rPr/>
            </w:pPr>
            <w:r>
              <w:rPr/>
              <w:t>Освоение приёмов содержания животных живого уголка в соответствии с инструкция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80-8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55-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0-83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с. 55-5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кошек и соба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84-8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58-5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4-8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8-59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88-91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60-6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8-9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0-6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ь природе другом.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«Красная книга, или Возьмём под защиту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92-9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62-65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2-9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2-6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 по разделу «Природ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98-10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Тетрадь с. 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8-102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номика</w:t>
            </w:r>
          </w:p>
          <w:p>
            <w:pPr>
              <w:pStyle w:val="Normal"/>
              <w:rPr/>
            </w:pPr>
            <w:r>
              <w:rPr>
                <w:i/>
              </w:rPr>
              <w:t>Учебник с. 103-10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67-6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3-10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7-69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что сделано</w:t>
            </w:r>
          </w:p>
          <w:p>
            <w:pPr>
              <w:pStyle w:val="Normal"/>
              <w:rPr/>
            </w:pPr>
            <w:r>
              <w:rPr>
                <w:i/>
              </w:rPr>
              <w:t>Учебник с. 108-117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0-71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с. 108-11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0-7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12-115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2-73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2-115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Тетрадь с. 72-7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16-119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3-77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6-11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3-7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20-123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8-80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0-12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8-80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профессии важны. 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 «Професси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24-129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80-83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4-12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80-8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  по разделу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Жизнь города и сел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34-139.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с. 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4-139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84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уро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30-133.</w:t>
            </w:r>
          </w:p>
          <w:p>
            <w:pPr>
              <w:pStyle w:val="Footer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с. 84-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0-133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84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ентации проектов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одной город », 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асная книга, или Возьмем под защиту», 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83</w:t>
            </w:r>
          </w:p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тела человека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Учебник с. 3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Тетрадь с. 3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8-11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традь с.5-8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-1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5-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пословицы и поговорки о здоровье и здоровом образе жизни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регись автомобиля!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2-13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8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-1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8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шеход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6</w:t>
            </w:r>
          </w:p>
          <w:p>
            <w:pPr>
              <w:pStyle w:val="Normal"/>
              <w:rPr/>
            </w:pPr>
            <w:r>
              <w:rPr/>
              <w:t>Отработка правил перехода улиц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4-1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8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4-1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8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машние опасности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чебник с. 18-21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32"/>
              </w:rPr>
            </w:pPr>
            <w:r>
              <w:rPr>
                <w:i/>
                <w:szCs w:val="20"/>
              </w:rPr>
              <w:t>Тетрадь с.12-14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8-2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12-14,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жар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22-2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i/>
              </w:rPr>
              <w:t>Тетрадь с. 15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2-2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15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воде и в лесу 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чебник с. 26-29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Тетрадь с. 17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6-2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17-20,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дополнительный материал по тем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асные незнакомцы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чебник с. 30-3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i/>
                <w:szCs w:val="20"/>
              </w:rPr>
              <w:t>Тетрадь с. 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0-3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21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ая работ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рассказ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роверим себя и оценим свои достижения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  по разделу «Здоровье и безопасность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36-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22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6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амят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дружная сем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41-4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23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1-4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2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одословна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46-47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традь с. 26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6-4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 26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школ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48-5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традь с. 28-33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8-5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 28-3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интересные игры, которые можно провести с одноклассниками на перем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52-55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34-35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2-5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4-3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вежливости и дополнить 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зь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56-59</w:t>
            </w:r>
          </w:p>
          <w:p>
            <w:pPr>
              <w:pStyle w:val="Endnote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с. 36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6-5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36-40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йти поговорки и пословицы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 др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зрители и пассажиры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чебник с. 60-6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Тетрадь с. 41</w:t>
            </w:r>
          </w:p>
          <w:p>
            <w:pPr>
              <w:pStyle w:val="Footer"/>
              <w:widowControl w:val="false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0-6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4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амятку «Правила поведения в общественных мес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себя и оценим свои достижения.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 по разделу «Обще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64-6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42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4-6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амятку «Правила общения по телефону, друг с другом, со взрослы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 вокру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69-73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традь с. 43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9-7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 43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7</w:t>
            </w:r>
          </w:p>
          <w:p>
            <w:pPr>
              <w:pStyle w:val="Normal"/>
              <w:rPr/>
            </w:pPr>
            <w:r>
              <w:rPr/>
              <w:t xml:space="preserve">Знакомство с устройством компаса и правилами работы с ним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74-7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Тетрадь с. 45-46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highlight w:val="lightGray"/>
              </w:rPr>
              <w:t>4 четверть ( 16 ч )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по солнц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76-77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традь с. 47-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4-7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 45-46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6-77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 47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чебник с. 78-8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Тетрадь с. 49-50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8-81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ь с. 49-50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82-85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с. 51-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2-8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1-5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 (экскурс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В рабочей тетради по своим наблюдениям сделать рисунок «Красота вес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гости к весне (уро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86-89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с. 54-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6-8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4-58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8</w:t>
            </w:r>
          </w:p>
          <w:p>
            <w:pPr>
              <w:pStyle w:val="Normal"/>
              <w:rPr/>
            </w:pPr>
            <w:r>
              <w:rPr/>
              <w:t>Приёмы чтения кар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90-9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традь с. 59-61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0-9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59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 «Города Росси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96-97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традь с. 62-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6-9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2-6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главном городе нашей Род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98-101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64-66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8-10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4-66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</w:t>
              <w:br/>
              <w:t>сообщение о столице нашей Родины – Моск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02-107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67-70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2-10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67-70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а Нев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08-11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0-72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8-11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0-72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лане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14-117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3-75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4-11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3-75</w:t>
            </w:r>
          </w:p>
          <w:p>
            <w:pPr>
              <w:pStyle w:val="ParagraphStyle"/>
              <w:spacing w:lineRule="auto" w:line="264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ополнительной литературе прочитать рассказы об океанах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18-12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6-78</w:t>
            </w:r>
          </w:p>
          <w:p>
            <w:pPr>
              <w:pStyle w:val="Endnote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8-12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6-78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е об одном из матери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мира. </w:t>
            </w:r>
          </w:p>
          <w:p>
            <w:pPr>
              <w:pStyle w:val="Footer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ект «Страны мира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24-129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79-83</w:t>
            </w:r>
          </w:p>
          <w:p>
            <w:pPr>
              <w:pStyle w:val="Footer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4-12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79-83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чить оформление проек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лет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30-133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Тетрадь с. 84-85</w:t>
            </w:r>
          </w:p>
          <w:p>
            <w:pPr>
              <w:pStyle w:val="Footer"/>
              <w:widowControl w:val="false"/>
              <w:spacing w:lineRule="auto" w:line="276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0-13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с. 84-85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ов на тему «Красота л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себя и оценим свои достижения.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очная работа  по разделу «Путешестви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 с. 134-139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традь с. 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4-139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проектов «Родословная», «Города России», «Страны мир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14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ubmenutable">
    <w:name w:val="submenu-tabl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jc w:val="center"/>
    </w:pPr>
    <w:rPr>
      <w:rFonts w:ascii="Calibri" w:hAnsi="Calibri" w:cs="Calibri"/>
      <w:sz w:val="20"/>
      <w:szCs w:val="20"/>
    </w:rPr>
  </w:style>
  <w:style w:type="paragraph" w:styleId="Style20">
    <w:name w:val="Обычный (веб)"/>
    <w:basedOn w:val="Normal"/>
    <w:qFormat/>
    <w:pPr>
      <w:spacing w:before="150" w:after="150"/>
      <w:ind w:left="300" w:right="300" w:hanging="0"/>
      <w:jc w:val="both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0:45:00Z</dcterms:created>
  <dc:creator>Дементьева Н.В.</dc:creator>
  <dc:description/>
  <cp:keywords>alena</cp:keywords>
  <dc:language>en-US</dc:language>
  <cp:lastModifiedBy>User</cp:lastModifiedBy>
  <cp:lastPrinted>2019-08-30T20:32:00Z</cp:lastPrinted>
  <dcterms:modified xsi:type="dcterms:W3CDTF">2020-12-05T20:21:00Z</dcterms:modified>
  <cp:revision>12</cp:revision>
  <dc:subject/>
  <dc:title>КТП по окр миру</dc:title>
</cp:coreProperties>
</file>